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публичных слушаний  по проекту о внесении изменений </w:t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i/>
        </w:rPr>
        <w:t xml:space="preserve"> </w:t>
      </w:r>
      <w:r>
        <w:rPr>
          <w:b/>
        </w:rPr>
        <w:t xml:space="preserve">Правила землепользования и застройки муниципального образования Путиловское сельское поселение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7 февраля 2020 года                                                                                       с. Путил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стоящее заключение подготовлено на основании протоколов публичных слушаний по проекту о внесении изменений 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авила землепользования и застройки муниципального образования Путиловское сельское поселение Кировского муниципального района Ленинградской области от 17 февраля 2020 года.</w:t>
      </w:r>
    </w:p>
    <w:p>
      <w:pPr>
        <w:pStyle w:val="Style17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Повестка публичных слушаний</w:t>
      </w:r>
      <w:r>
        <w:rPr>
          <w:sz w:val="26"/>
          <w:szCs w:val="26"/>
        </w:rPr>
        <w:t xml:space="preserve">: Рассмотрение </w:t>
      </w:r>
      <w:r>
        <w:rPr>
          <w:kern w:val="2"/>
          <w:sz w:val="26"/>
          <w:szCs w:val="26"/>
        </w:rPr>
        <w:t xml:space="preserve">проекта о внесении изменений в Правила землепользования и застройки муниципального образования Путиловское сельское поселение Кировского муниципального района Ленинградской области </w:t>
      </w:r>
      <w:r>
        <w:rPr>
          <w:sz w:val="26"/>
          <w:szCs w:val="26"/>
        </w:rPr>
        <w:t xml:space="preserve">(далее – Проект).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ание для проведения публичных слушаний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ение главы муниципального образования Путиловское сельское поселение Кировского муниципального района Ленинградской области (далее – МО Путиловское сельское поселение) от 20 декабря 2019 года № 289 «</w:t>
      </w:r>
      <w:r>
        <w:rPr>
          <w:rStyle w:val="FontStyle15"/>
          <w:b w:val="false"/>
          <w:sz w:val="26"/>
          <w:szCs w:val="26"/>
        </w:rPr>
        <w:t>О проведении публичных слушаний по проекту изменений в Правила землепользования и застройки муниципального образования Путиловское сельское поселение  Кировского муниципального района Ленинградской облас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Организатор публичных слушаний</w:t>
      </w:r>
      <w:r>
        <w:rPr>
          <w:sz w:val="26"/>
          <w:szCs w:val="26"/>
        </w:rPr>
        <w:t>: комиссия по подготовке проекта правил землепользования и застройки муниципального образования Путиловское сельское поселение Кировского муниципального района Ленинградской области (далее – Комисс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роки проведения публичных слушаний:</w:t>
      </w:r>
      <w:r>
        <w:rPr>
          <w:sz w:val="26"/>
          <w:szCs w:val="26"/>
        </w:rPr>
        <w:t xml:space="preserve"> с 15 января 2020 года по 25 февраля 2020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обрания участников публичных слушаний</w:t>
      </w:r>
      <w:r>
        <w:rPr>
          <w:sz w:val="26"/>
          <w:szCs w:val="26"/>
        </w:rPr>
        <w:t xml:space="preserve"> состоялись 17 февраля 2020 года по населенным пункта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544"/>
        <w:gridCol w:w="2693"/>
      </w:tblGrid>
      <w:tr>
        <w:trPr>
          <w:trHeight w:val="1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населенных пункт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сто проведения собр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ата и время проведения соб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. Валовщи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. Алексеевка,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. Поля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ДК «с. Путилово» по адресу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. Путилово,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Дорофеева, д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февраля 2020 года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9 час. 30 ми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. Горная Шальдих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. Путилово,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Братьев Пожарских, д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2 (здание администрации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февраля 2020 года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10 час. 15 ми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. Нижняя Шальдих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. Путилово,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Братьев Пожарских, д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2 (здание администрации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февраля 2020 года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11 час. 00 ми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.ст. Наз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. Путилово,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Братьев Пожарских, д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2 (здание администрации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февраля 2020 года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11 час. 45 ми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 Путил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. Путилово,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Братьев Пожарских, д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2 (здание администрации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февраля 2020 года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12 час. 30 мин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Количество участников публичных слушаний</w:t>
      </w:r>
      <w:r>
        <w:rPr>
          <w:sz w:val="26"/>
          <w:szCs w:val="26"/>
        </w:rPr>
        <w:t>: 18 челов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ложения и замечания по Проекту:</w:t>
      </w:r>
      <w:r>
        <w:rPr>
          <w:sz w:val="26"/>
          <w:szCs w:val="26"/>
        </w:rPr>
        <w:t xml:space="preserve"> В период публичных слушаний, установленный для направления в письменной форме предложений и замечаний, касающихся предмета публичных слушаний, а также в письменной или устной форме в ходе проведения собрания, предложений и замечаний по Проекту от участников публичных слушаний в адрес Комиссии не поступило.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Заключение о результатах публичных слушаний</w:t>
      </w:r>
      <w:r>
        <w:rPr>
          <w:rFonts w:eastAsia="Calibri"/>
          <w:b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бличные слушания проведены в соответствии с  действующими нормативными правовыми актами Российской Федерации, Ленинградской области, Уставом МО Путиловское сельское поселение, </w:t>
      </w:r>
      <w:r>
        <w:rPr>
          <w:bCs/>
          <w:sz w:val="26"/>
          <w:szCs w:val="26"/>
        </w:rPr>
        <w:t>Порядком организации и проведения публичных слушаний и общественных обсуждений на территории муниципального образования Путиловское сельское поселение Кировского муниципального района Ленинградской области»,</w:t>
      </w:r>
      <w:r>
        <w:rPr>
          <w:sz w:val="26"/>
          <w:szCs w:val="26"/>
        </w:rPr>
        <w:t xml:space="preserve"> утвержденным решением совета депутатов МО Путиловское сельское поселение от 10 июля 2018 года № 20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основании постановления главы МО Путиловское сельское поселение от 20 декабря 2019 года № 289 «</w:t>
      </w:r>
      <w:r>
        <w:rPr>
          <w:rStyle w:val="FontStyle15"/>
          <w:b w:val="false"/>
          <w:sz w:val="26"/>
          <w:szCs w:val="26"/>
        </w:rPr>
        <w:t>О проведении публичных слушаний по проекту изменений в Правила землепользования и застройки муниципального образования Путиловское сельское поселение  Кировского муниципального района Ленинградской области».</w:t>
      </w:r>
    </w:p>
    <w:p>
      <w:pPr>
        <w:pStyle w:val="Style17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Публичные слушания по проекту о внесении изменений в Правила землепользования и застройки муниципального образования Путиловское сельское поселение Кировского муниципального района Ленинградской области признаны состоявшимися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3. Комиссия приняла решение рекомендовать администрации Кировского муниципального района Ленинградской области направить проект о внесении изменений в Правила землепользования и застройки муниципального образования Путиловское сельское поселение Кировского муниципального района Ленинградской области в Комитет градостроительной политики Ленинградской области для утверждения в установленном порядке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                                                    Т.Н. Иван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                         Е.В. Жи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секретарь</dc:creator>
  <dc:description/>
  <dc:language>en-US</dc:language>
  <cp:lastModifiedBy>fedorova_vi</cp:lastModifiedBy>
  <cp:lastPrinted>2020-02-20T15:22:00Z</cp:lastPrinted>
  <dcterms:modified xsi:type="dcterms:W3CDTF">2020-02-20T12:23:00Z</dcterms:modified>
  <cp:revision>2</cp:revision>
  <dc:subject/>
  <dc:title>ПРОТОКОЛ</dc:title>
</cp:coreProperties>
</file>