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 МУНИЦИПАЛЬНОГО  ОБРАЗОВАНИЯ ПУТИЛОВСКОЕ  СЕЛЬСКОЕ  ПОСЕЛЕНИЕ  МУНИЦИПАЛЬНОГО ОБРАЗОВАНИЯ  КИРОВСКИЙ  МУНИЦИПАЛЬНЫЙ  РАЙОН ЛЕНИНГРАДСКОЙ  ОБЛАСТИ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 xml:space="preserve">                                </w:t>
      </w:r>
      <w:r>
        <w:rPr>
          <w:sz w:val="40"/>
          <w:szCs w:val="40"/>
        </w:rPr>
        <w:t>П О С Т А Н О В Л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  <w:t>от 01 марта 2016 года  № 38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О признании нормативных правовых актов утратившими сил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вязи с принятием областного закона «О наделении органов местного самоуправления отдельными полномочиями в области земельных отношений, отнесенными к полномочиям органов государственной власти Ленинградской области» от 28.12.2015 N 141-оз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Признать утратившими силу следующие нормативные правовые акт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администрации МО Путиловское сельское поселение от 06 мая 2015 года № 129 «Об утверждении административного регламента по предоставлению муниципальной услуги «Предоставление в безвозмездное срочное пользование земельных участков, государственная собственность на которые не разграничена и находящихся в муниципальной собственности, юридическим лицам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администрации МО Путиловское сельское поселение от 06 мая 2015 года № 130 «Об утверждении административного регламента по предоставлению муниципальной услуги по предоставлению юридическим и физическим лицам в собственность за плату земельных участков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администрации МО Путиловское сельское поселение от 06 мая 2015 года № 131 «Об утверждении административного регламента по предоставлению муниципальной услуги по предоставлению юридическим и физическим лицам в аренду земельных участков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администрации МО Путиловское сельское поселение от 06 мая 2015  года № 132 «Об утверждении административного регламента по предоставлению муниципальной по предоставлению муниципальной услуги по утверждению схемы расположения земельного участка на кадастровом плане или кадастровой карте соответствующей территории»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В.И.Егорихин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14:00Z</dcterms:created>
  <dc:creator>user</dc:creator>
  <dc:description/>
  <dc:language>en-US</dc:language>
  <cp:lastModifiedBy>user</cp:lastModifiedBy>
  <cp:lastPrinted>2016-03-01T11:52:00Z</cp:lastPrinted>
  <dcterms:modified xsi:type="dcterms:W3CDTF">2016-03-01T08:53:00Z</dcterms:modified>
  <cp:revision>5</cp:revision>
  <dc:subject/>
  <dc:title/>
</cp:coreProperties>
</file>