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ИЛОВСКОЕ СЕЛЬСКОЕ ПОСЕЛЕНИ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ИР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июня 2012 года № 13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0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муниципальной услуг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</w:t>
      </w:r>
      <w:r>
        <w:rPr>
          <w:b/>
          <w:sz w:val="20"/>
          <w:szCs w:val="20"/>
        </w:rPr>
        <w:t xml:space="preserve"> </w:t>
      </w:r>
      <w:r>
        <w:rPr>
          <w:b/>
        </w:rPr>
        <w:t>заключению договоров социального найма жилого помещени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ст.14 Федерального закона от 06.10.2003 года № 131-ФЗ «Об общих принципах организации местного самоуправления в Российской Федерации», Федерального закона от 27.07.2010 года № 210-ФЗ «Об организации предоставления государственных и муниципальных услуг», в соответствии с Порядком разработки и утверждения административных регламентов предоставления муниципальных услуг муниципальным образованием Путиловское сельское поселение муниципального образования Кировский муниципальный район Ленинградской области (далее – МО Путиловское сельское поселение), утвержденным постановлением администрации МО Путиловское сельское поселение от 07.12.2010 года № 204,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административный регламент муниципальной услуги по  заключению договоров социального найма жилого помещ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и вступает в силу со дня из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пециалиста администрации МО Путиловское сельское поселение по жилищно-коммунальным вопроса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В.И. Егор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94" w:gutter="0" w:header="0" w:top="1134" w:footer="709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Разослано: в дело, редакция газеты «Ладога»</w:t>
      </w:r>
    </w:p>
    <w:p>
      <w:pPr>
        <w:pStyle w:val="Normal"/>
        <w:ind w:left="4944" w:firstLine="276"/>
        <w:jc w:val="center"/>
        <w:rPr/>
      </w:pPr>
      <w:r>
        <w:rPr/>
        <w:t>Утвержден</w:t>
      </w:r>
    </w:p>
    <w:p>
      <w:pPr>
        <w:pStyle w:val="Normal"/>
        <w:ind w:left="4224" w:firstLine="720"/>
        <w:jc w:val="center"/>
        <w:rPr/>
      </w:pPr>
      <w:r>
        <w:rPr/>
        <w:t>постановлением администрации</w:t>
      </w:r>
    </w:p>
    <w:p>
      <w:pPr>
        <w:pStyle w:val="Normal"/>
        <w:ind w:left="4236" w:firstLine="720"/>
        <w:jc w:val="center"/>
        <w:rPr/>
      </w:pPr>
      <w:r>
        <w:rPr/>
        <w:t>МО Путиловское сельское поселение</w:t>
      </w:r>
    </w:p>
    <w:p>
      <w:pPr>
        <w:pStyle w:val="Normal"/>
        <w:ind w:left="4236" w:firstLine="720"/>
        <w:jc w:val="center"/>
        <w:rPr/>
      </w:pPr>
      <w:r>
        <w:rPr/>
        <w:t>от ________________ 2012 г. № _____</w:t>
      </w:r>
    </w:p>
    <w:p>
      <w:pPr>
        <w:pStyle w:val="Normal"/>
        <w:ind w:left="4944" w:firstLine="456"/>
        <w:jc w:val="center"/>
        <w:rPr/>
      </w:pPr>
      <w:r>
        <w:rPr/>
        <w:t>(приложение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й услуги по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заключению договоров социального най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помещ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Общие положения </w:t>
      </w:r>
    </w:p>
    <w:p>
      <w:pPr>
        <w:pStyle w:val="Heading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Административный регламент муниципальной услуги по  заключению договоров социального найма жилого помещения (далее - Административный регламент, муниципальная услуга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Style61"/>
        <w:widowControl/>
        <w:ind w:right="-22" w:firstLine="720"/>
        <w:jc w:val="both"/>
        <w:rPr>
          <w:rStyle w:val="FontStyle46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Style w:val="FontStyle46"/>
          <w:sz w:val="28"/>
          <w:szCs w:val="28"/>
        </w:rPr>
        <w:t xml:space="preserve">Муниципальная услуга предоставляется администрацией </w:t>
      </w:r>
      <w:r>
        <w:rPr>
          <w:sz w:val="28"/>
          <w:szCs w:val="28"/>
        </w:rPr>
        <w:t>муниципального образования Путиловское сельское поселение муниципального образования Кировский муниципальный район Ленинградской области</w:t>
      </w:r>
      <w:r>
        <w:rPr>
          <w:b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(далее – </w:t>
      </w:r>
      <w:r>
        <w:rPr>
          <w:sz w:val="28"/>
          <w:szCs w:val="28"/>
        </w:rPr>
        <w:t>МО Путиловское сельское поселение,</w:t>
      </w:r>
      <w:r>
        <w:rPr>
          <w:rStyle w:val="FontStyle46"/>
          <w:sz w:val="28"/>
          <w:szCs w:val="28"/>
        </w:rPr>
        <w:t xml:space="preserve"> Администрация).</w:t>
      </w:r>
    </w:p>
    <w:p>
      <w:pPr>
        <w:pStyle w:val="Heading"/>
        <w:ind w:firstLine="708"/>
        <w:jc w:val="both"/>
        <w:rPr/>
      </w:pPr>
      <w:r>
        <w:rPr>
          <w:szCs w:val="28"/>
        </w:rPr>
        <w:t>1.3. Предоставление муниципальной услуги осуществляется в соответствии с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года         № 188-ФЗ,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ом МО Путиловское сельское поселе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ешением совета депутатов </w:t>
      </w:r>
      <w:r>
        <w:rPr>
          <w:sz w:val="28"/>
          <w:szCs w:val="28"/>
        </w:rPr>
        <w:t xml:space="preserve">МО Путиловское сельское поселение </w:t>
      </w:r>
      <w:r>
        <w:rPr>
          <w:color w:val="000000"/>
          <w:sz w:val="28"/>
          <w:szCs w:val="28"/>
        </w:rPr>
        <w:t xml:space="preserve">от 28 июня 2011 года № 17 «Об утверждении Перечня услуг, которые являются необходимыми и обязательными для предоставления администрацией муниципального образования </w:t>
      </w:r>
      <w:r>
        <w:rPr>
          <w:sz w:val="28"/>
          <w:szCs w:val="28"/>
        </w:rPr>
        <w:t xml:space="preserve">Путиловское сельское поселение </w:t>
      </w:r>
      <w:r>
        <w:rPr>
          <w:color w:val="000000"/>
          <w:sz w:val="28"/>
          <w:szCs w:val="28"/>
        </w:rPr>
        <w:t xml:space="preserve">муниципального образования Кировский муниципальный район Ленинградской области муниципальных услуг и об определения порядка установления размера платы за оказание таких услуг», с изменениями, внесенными решением совета депутатов </w:t>
      </w:r>
      <w:r>
        <w:rPr>
          <w:sz w:val="28"/>
          <w:szCs w:val="28"/>
        </w:rPr>
        <w:t xml:space="preserve">МО Путиловское сельское поселение </w:t>
      </w:r>
      <w:r>
        <w:rPr>
          <w:color w:val="000000"/>
          <w:sz w:val="28"/>
          <w:szCs w:val="28"/>
        </w:rPr>
        <w:t>от 14 июня 2012 года № 15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поряжением администрации МО </w:t>
      </w:r>
      <w:r>
        <w:rPr>
          <w:sz w:val="28"/>
          <w:szCs w:val="28"/>
        </w:rPr>
        <w:t xml:space="preserve">Путиловское сельское поселение </w:t>
      </w:r>
      <w:r>
        <w:rPr>
          <w:color w:val="000000"/>
          <w:sz w:val="28"/>
          <w:szCs w:val="28"/>
        </w:rPr>
        <w:t>от 15 января 2007 года № 5 «Об утверждении Положения об общественной жилищной комиссии»;</w:t>
      </w:r>
    </w:p>
    <w:p>
      <w:pPr>
        <w:pStyle w:val="ConsPlusTitle"/>
        <w:ind w:right="-2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м администрации МО </w:t>
      </w:r>
      <w:r>
        <w:rPr>
          <w:rFonts w:cs="Times New Roman" w:ascii="Times New Roman" w:hAnsi="Times New Roman"/>
          <w:b w:val="false"/>
          <w:sz w:val="28"/>
          <w:szCs w:val="28"/>
        </w:rPr>
        <w:t>Путилов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8.07.2011 года № 101 «Об утверждении реестра муниципальных услуг муниципального образования Путиловское сельское поселение муниципального образования Кировский муниципальный район Ленинградской области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учателями муниципальной услуги являются физические лица. От имени заявителей могут выступать их представители, действующие на основании доверенности, оформленной в соответствии с законодательством Российской Федерации (далее – заявител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Конечным результатом предоставления муниципальной услуги является постановление Администрации о заключении договора социального найма жилого помещения, либо мотивированный письменный отка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оказателями  качества предоставления муниципальной услуги является соблюдение сроков ее предоставления, а также отсутствие обоснованных жалоб со стороны заявителей.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b/>
          <w:sz w:val="32"/>
          <w:szCs w:val="32"/>
        </w:rPr>
        <w:t xml:space="preserve">2. </w:t>
      </w:r>
      <w:r>
        <w:rPr>
          <w:b/>
          <w:szCs w:val="28"/>
        </w:rPr>
        <w:t>Стандарт 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2.1.Наименование муниципальной услуги «Муниципальная услуга по  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заключению договоров социального найма жилого помещения»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2.  Муниципальную услугу предоставляет Администрация</w:t>
      </w:r>
      <w:r>
        <w:rPr>
          <w:b/>
          <w:i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>: 187351, Ленинградская область Кировский район, с.Путилово, ул.Братьев Пожарских, д.2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color w:val="0000FF"/>
          <w:sz w:val="28"/>
          <w:szCs w:val="28"/>
        </w:rPr>
        <w:t>Администрация</w:t>
      </w:r>
      <w:r>
        <w:rPr>
          <w:sz w:val="28"/>
          <w:szCs w:val="28"/>
        </w:rPr>
        <w:t xml:space="preserve"> осуществляет приё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ab/>
        <w:t>- 8.00</w:t>
      </w:r>
      <w:r>
        <w:rPr>
          <w:color w:val="FF0000"/>
          <w:sz w:val="28"/>
          <w:szCs w:val="28"/>
        </w:rPr>
        <w:t xml:space="preserve"> – 17.00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 xml:space="preserve">- </w:t>
      </w:r>
      <w:r>
        <w:rPr>
          <w:color w:val="FF0000"/>
          <w:sz w:val="28"/>
          <w:szCs w:val="28"/>
        </w:rPr>
        <w:t>13.00 – 13.48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правочные телефоны, факс </w:t>
      </w:r>
      <w:r>
        <w:rPr>
          <w:color w:val="0000FF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(8 813 62) </w:t>
      </w:r>
      <w:r>
        <w:rPr>
          <w:color w:val="FF0000"/>
          <w:sz w:val="28"/>
          <w:szCs w:val="28"/>
        </w:rPr>
        <w:t xml:space="preserve">68-841, </w:t>
      </w:r>
      <w:r>
        <w:rPr>
          <w:sz w:val="28"/>
          <w:szCs w:val="28"/>
        </w:rPr>
        <w:t xml:space="preserve">(8 813 62) </w:t>
      </w:r>
      <w:r>
        <w:rPr>
          <w:color w:val="FF0000"/>
          <w:sz w:val="28"/>
          <w:szCs w:val="28"/>
        </w:rPr>
        <w:t>68-882.</w:t>
      </w:r>
    </w:p>
    <w:p>
      <w:pPr>
        <w:pStyle w:val="Normal"/>
        <w:numPr>
          <w:ilvl w:val="0"/>
          <w:numId w:val="0"/>
        </w:numPr>
        <w:shd w:fill="FFFFFF" w:val="clear"/>
        <w:ind w:right="63"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nob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util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Информирование заявителей о порядке предоставления муниципальной услуги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 связ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ответов на письменные обра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утем размещения информации о муниципальной услуге на Портале государственных и муниципальных услуг в сети Интернет по адресу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nob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 июля 2012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 подробно, в вежливой (корректной) форме информирует обратившихся по интересующим их вопросам. Ответ на телефонный звонок должен начинаться  с информации о наименовании органа и должности лица, принявшего телефонный звонок. Время разговора не должно превышать 5 м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подготовившего  ответ на обращение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еречень необходимых для предоставления муниципальной услуги документов, требования к документа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необходимо направить заявление в адрес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о быть указаны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, по которому необходимо направить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ся подпись и дата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ожет содержаться просьба о выдаче информации заявителю лично при его обращении, направлении ее по почте. При отсутствии в заявлении указания на способ получения заявителем информации ответ ему направляется по поч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едоставления муниципальной услуги к заявлению прилаг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формы 9;**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формы 7;*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иска из  финансового лицевого счета с указанием количества проживающих граждан*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дастровый паспорт на занимаемое жилое помещение с характеристикой жилого помещения;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серокопии паспортов (страницы: лицевая, прописка, семейное положение, дети) на несовершеннолетних детей - ксерокопия свидетельства о рождении;*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ы, подтверждающие право пользования жилым  помещением, занимаемым  гражданином  и членами  его семьи (ксерокопия ордера);**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* - документы предоставляются заявителем;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** - документы запрашиваются в организациях, участвующих в предоставлении государственных и муниципальных услуг, по каналам межведомственного информационного взаимодействия, если заявитель не предоставил по собственной инициати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5. Сроки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поступившие обращения рассматриваются в течение 30 дней со дня регистрации обращения специалистом Администрации, уполномоченных на прием и регистрацию обращений и заявлений граждан. В исключительных случаях, а также в случае направления запроса, срок рассмотрения обращения может быть продлен не более чем на 30 дней. 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2.6. Основание для отказа в предоставлении муниципальной услуги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анием для отказа в предоставлении муниципальной услуги являются следующие причи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бращении фамилии гражданина, направившего обращение, и адреса, по которому должен быть направлен отв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ращения, текст которого не поддается прочтению, о чем сообщается гражданину, направившему обращение, если его фамилия и адрес поддаются прочт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ращения с вопросом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ращения, ответ по существу поставленного в котором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, получивший отказ, имеет право на повторное обращение в случае устранения причин или изменения обстоятельств, вследствие которых ему было отказа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7. Требования к местам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еста для предоставления муниципальной услуги должны обеспечивать: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мфортное расположение гражданина;</w:t>
        <w:tab/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ость и удобства оформления гражданином письменного обращения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гражданах должностным лицом одновременно ведется прием только одного гражданина, за исключением случаев коллективного обращения гражда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 муниципальной услуги является обращение заявителя в Администрацию с комплектом документов, указанных в п.2.4 Административного регламента, лично или направление обращения с комплектом документов по почт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пециалист Администрации, уполномоченный на прием и регистрацию обращений и заявлений граждан, рассматривает обращение, проверяет полномочия заявителя, или доверенного лица, действующего от его имени, определяет его соответствие установле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 Основанием для начала административных действий по подготовке ответа на обращение является принятое решение о соответствии обращения требованиям Административного регламен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порядке делопроизводства обращение регистрируется и направляется главе Админист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бращение с резолюцией главы Администрации направляется специалисту Администрации, ответственному за предоставление данной муниципальной услуги (далее – специалист Администраци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на которого возложены функции по подготовке решений о заключении договоров социального найма жилого помещения (далее – специалист)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документ, удостоверяющий личность заявителя, наличие всех необходимых документов и соответствие представленных документов  установленным  требованиям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установленным требованиям,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 к  их устран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заявителя устранить препятствия обращает его внимание, что указанное обстоятельство может препятствовать предоставлению муниципальной 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сведений, содержащихся в представленных гражданином документ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ый пакет документов в соответствии с настоящим Административным регламентом направляется на рассмотрение  общественной жилищной комиссии при Администрации (далее – Комиссия), заседание комиссии проводится один раз в месяц (третья пятница месяца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принятого комиссией решения специалист готовит проект постановления Администрации о заключении договора социального найма жилого поме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ое в установленном порядке постановление Администрации направляется заявителю одним из указанных в п.2.4 способ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и формы контроля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1. Контроль по рассмотрению обращений граждан осуществляется в целях обеспечения своевременного и качественного исполнения поручений </w:t>
        <w:br/>
        <w:t>по обращениям граждан, принятия оперативных мер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проводиться внепланово по конкретному обращению заявителя, уполномочен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Текущий контроль по  соблюдению последовательности действий при предоставлении муниципальной услуги осуществляет сектор делопроизводства Администрации.</w:t>
      </w:r>
    </w:p>
    <w:p>
      <w:pPr>
        <w:pStyle w:val="Normal"/>
        <w:ind w:firstLine="49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одготовку информации ответственность несет специалист Администрации,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бжалования действий (бездействия) должностн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при исполн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включенных в Перечень необходимых и обязательных услуг, предоставляемых МО Путиловское сельское поселение, утвержденных решением совета депутатов МО Путиловское сельское поселение от 28 июня 2011 года № 17 с изменениями, внесенными решением совета депутатов от 14 июня 2012 года № 15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субъектов Российской Федерации, муниципальными нормативными правовыми актами для предоставления муниципальной услуги, 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у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Администрации, предоставляющей муниципальную услугу, должностного лица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 Жалоба подается в письменной форме на бумажном носителе  либо в электронной форме в Администрацию. Жалобы на решения, принятые должностным лицом Администрации, предоставляющим муниципальную услугу, подаются в вышестоящий орган (при его наличии) либо в случае его отсутствия рассматриваются непосредственно должностным лицом Администрации, предоставляющим муниципальную услуг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муниципального служащего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3. Жалоба, поступившая в Администрацию, предоставляющую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 предоставляющей муниципальную услугу, должностного лица Администрации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о результатам рассмотрения жалобы Администрация, предоставляющая муниципальную услугу, принимает одно из следующих решен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Администрацией, предоставляющей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е позднее дня, следующего за днем принятия решения, указанного в п. 5.4 настоящего Административного регламента, заявителю в письменной форме,  или по желанию заявителя, в электронной форме, 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utilovo.lenobl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0:58:00Z</dcterms:created>
  <dc:creator>User</dc:creator>
  <dc:description/>
  <cp:keywords/>
  <dc:language>en-US</dc:language>
  <cp:lastModifiedBy>User</cp:lastModifiedBy>
  <cp:lastPrinted>2012-07-07T16:58:00Z</cp:lastPrinted>
  <dcterms:modified xsi:type="dcterms:W3CDTF">2012-07-08T10:58:00Z</dcterms:modified>
  <cp:revision>2</cp:revision>
  <dc:subject/>
  <dc:title>АДМИНИСТРАЦИЯ МУНИЦИПАЛЬНОГО ОБРАЗОВАНИЯ</dc:title>
</cp:coreProperties>
</file>