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ЛОВСКОЕ СЕЛЬСКОЕ ПОСЕЛЕНИЕ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ИР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 июня 2012 года № 139</w:t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административного регламента муниципальной услуги по </w:t>
      </w:r>
      <w:r>
        <w:rPr>
          <w:b/>
          <w:sz w:val="20"/>
          <w:szCs w:val="20"/>
        </w:rPr>
        <w:t xml:space="preserve"> </w:t>
      </w:r>
      <w:r>
        <w:rPr>
          <w:b/>
        </w:rPr>
        <w:t>включению жилых помещений в специализированный жилищный фонд или исключению жилых помещений из специализированного жилищного фонда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ст.14 Федерального закона от 06.10.2003 года № 131-ФЗ «Об общих принципах организации местного самоуправления в Российской Федерации», Федерального закона от 27.07.2010 года № 210-ФЗ «Об организации предоставления государственных и муниципальных услуг», в соответствии с Порядком разработки и утверждения административных регламентов предоставления муниципальных услуг муниципальным образованием Путиловское сельское поселение муниципального образования Кировский муниципальный район Ленинградской области (далее – МО Путиловское сельское поселение), утвержденным постановлением администрации МО Путиловское сельское поселение от 07.12.2010 года № 204,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муниципальной услуги по  включению жилых помещений в специализированный жилищный фонд или исключению жилых помещений из специализированного жилищного фонда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пециалиста администрации по жилищно-коммунальным вопрос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В.И. Егор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азослано: дело, редакция газеты «Ладога»</w:t>
      </w:r>
    </w:p>
    <w:p>
      <w:pPr>
        <w:pStyle w:val="ConsPlusTitle"/>
        <w:widowControl/>
        <w:ind w:firstLine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</w:t>
      </w:r>
    </w:p>
    <w:p>
      <w:pPr>
        <w:pStyle w:val="ConsPlusTitle"/>
        <w:widowControl/>
        <w:ind w:firstLine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0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ind w:firstLine="5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ind w:firstLine="50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 Путиловское сельское посе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9 июня 2012 г. № 139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     (приложение)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 по</w:t>
      </w:r>
      <w:r>
        <w:rPr>
          <w:b/>
          <w:sz w:val="20"/>
          <w:szCs w:val="20"/>
        </w:rPr>
        <w:t xml:space="preserve"> </w:t>
      </w:r>
      <w:r>
        <w:rPr>
          <w:b/>
        </w:rPr>
        <w:t>включению жилых помещений в специализированный жилищный фонд или исключению жилых помещений из специализированного жилищного фонда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Общие положения </w:t>
      </w:r>
    </w:p>
    <w:p>
      <w:pPr>
        <w:pStyle w:val="Heading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ий административный регламент муниципальной услуги  по  включению жилых помещений в специализированный жилищный фонд или исключению жилых помещений из специализированного жилищного фонда </w:t>
      </w:r>
      <w:r>
        <w:rPr>
          <w:b/>
        </w:rPr>
        <w:t xml:space="preserve"> </w:t>
      </w:r>
      <w:r>
        <w:rPr>
          <w:sz w:val="28"/>
          <w:szCs w:val="28"/>
        </w:rPr>
        <w:t>(далее - Административный регламент, муниципальная услуга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предоставлении муниципальной</w:t>
      </w:r>
      <w:r>
        <w:rPr/>
        <w:t xml:space="preserve"> </w:t>
      </w:r>
      <w:r>
        <w:rPr>
          <w:sz w:val="28"/>
          <w:szCs w:val="28"/>
        </w:rPr>
        <w:t>услуги.</w:t>
      </w:r>
    </w:p>
    <w:p>
      <w:pPr>
        <w:pStyle w:val="Style61"/>
        <w:widowControl/>
        <w:ind w:right="-22"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rStyle w:val="FontStyle46"/>
          <w:sz w:val="28"/>
          <w:szCs w:val="28"/>
        </w:rPr>
        <w:t xml:space="preserve">Муниципальная услуга предоставляется администрацией </w:t>
      </w:r>
      <w:r>
        <w:rPr>
          <w:sz w:val="28"/>
          <w:szCs w:val="28"/>
        </w:rPr>
        <w:t xml:space="preserve">муниципального образования Путиловское сельское поселение муниципального образования Кировский муниципальный район Ленинградской области МО </w:t>
      </w:r>
      <w:r>
        <w:rPr>
          <w:rStyle w:val="FontStyle46"/>
          <w:sz w:val="28"/>
          <w:szCs w:val="28"/>
        </w:rPr>
        <w:t xml:space="preserve">(далее – МО </w:t>
      </w:r>
      <w:r>
        <w:rPr>
          <w:sz w:val="28"/>
          <w:szCs w:val="28"/>
        </w:rPr>
        <w:t>Путиловское сельское поселение,</w:t>
      </w:r>
      <w:r>
        <w:rPr>
          <w:rStyle w:val="FontStyle46"/>
          <w:sz w:val="28"/>
          <w:szCs w:val="28"/>
        </w:rPr>
        <w:t xml:space="preserve"> Администрация).</w:t>
      </w:r>
    </w:p>
    <w:p>
      <w:pPr>
        <w:pStyle w:val="Heading"/>
        <w:ind w:firstLine="708"/>
        <w:jc w:val="both"/>
        <w:rPr/>
      </w:pPr>
      <w:r>
        <w:rPr>
          <w:szCs w:val="28"/>
        </w:rPr>
        <w:t>1.3. Предоставление муниципальной услуги осуществляется в соответствии с:</w:t>
      </w:r>
    </w:p>
    <w:p>
      <w:pPr>
        <w:pStyle w:val="TextBody"/>
        <w:ind w:firstLine="708"/>
        <w:rPr/>
      </w:pPr>
      <w:r>
        <w:rPr/>
        <w:t>Федеральным законом от 06.10.2003 года № 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года          № 188-ФЗ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1.01.2006 года №25 «Об утверждении правил пользования жилыми помещениям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ом МО Путиловское сельское посе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ешением совета депутатов </w:t>
      </w:r>
      <w:r>
        <w:rPr>
          <w:sz w:val="28"/>
          <w:szCs w:val="28"/>
        </w:rPr>
        <w:t xml:space="preserve">МО Путиловское сельское поселение </w:t>
      </w:r>
      <w:r>
        <w:rPr>
          <w:color w:val="000000"/>
          <w:sz w:val="28"/>
          <w:szCs w:val="28"/>
        </w:rPr>
        <w:t xml:space="preserve">от 28 июня 2011 года № 17 «Об утверждении Перечня услуг, которые являются необходимыми и обязательными для предоставления администрацией муниципального образования </w:t>
      </w:r>
      <w:r>
        <w:rPr>
          <w:sz w:val="28"/>
          <w:szCs w:val="28"/>
        </w:rPr>
        <w:t xml:space="preserve">Путиловское сельское поселение </w:t>
      </w:r>
      <w:r>
        <w:rPr>
          <w:color w:val="000000"/>
          <w:sz w:val="28"/>
          <w:szCs w:val="28"/>
        </w:rPr>
        <w:t xml:space="preserve">муниципального образования Кировский муниципальный район Ленинградской области муниципальных услуг и об определения порядка установления размера платы за оказание таких услуг», с изменениями, внесенными решением совета депутатов </w:t>
      </w:r>
      <w:r>
        <w:rPr>
          <w:sz w:val="28"/>
          <w:szCs w:val="28"/>
        </w:rPr>
        <w:t xml:space="preserve">МО Путиловское сельское поселение </w:t>
      </w:r>
      <w:r>
        <w:rPr>
          <w:color w:val="000000"/>
          <w:sz w:val="28"/>
          <w:szCs w:val="28"/>
        </w:rPr>
        <w:t>от 14 июня 2012 года № 15;</w:t>
      </w:r>
    </w:p>
    <w:p>
      <w:pPr>
        <w:pStyle w:val="ConsPlusTitle"/>
        <w:ind w:right="-2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м администрации МО </w:t>
      </w:r>
      <w:r>
        <w:rPr>
          <w:rFonts w:cs="Times New Roman" w:ascii="Times New Roman" w:hAnsi="Times New Roman"/>
          <w:b w:val="false"/>
          <w:sz w:val="28"/>
          <w:szCs w:val="28"/>
        </w:rPr>
        <w:t>Путил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8.07.2011 года № 101 «Об утверждении реестра муниципальных услуг муниципального образования Путиловское сельское поселение муниципального образования Кировский муниципальный район Ленинградской области»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поряжением администрации МО </w:t>
      </w:r>
      <w:r>
        <w:rPr>
          <w:sz w:val="28"/>
          <w:szCs w:val="28"/>
        </w:rPr>
        <w:t xml:space="preserve">Путиловское сельское поселение </w:t>
      </w:r>
      <w:r>
        <w:rPr>
          <w:color w:val="000000"/>
          <w:sz w:val="28"/>
          <w:szCs w:val="28"/>
        </w:rPr>
        <w:t>от 21 марта 2008 года № 41 «Об утверждении Порядка предоставления жилых помещений муниципального специализированного жилищного фонда и установлении категорий граждан, которым предоставляются служебные жилые помещения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поряжением администрации МО </w:t>
      </w:r>
      <w:r>
        <w:rPr>
          <w:sz w:val="28"/>
          <w:szCs w:val="28"/>
        </w:rPr>
        <w:t xml:space="preserve">Путиловское сельское поселение </w:t>
      </w:r>
      <w:r>
        <w:rPr>
          <w:color w:val="000000"/>
          <w:sz w:val="28"/>
          <w:szCs w:val="28"/>
        </w:rPr>
        <w:t>от 15 января 2007 года № 5 «Об утверждении Положения об общественной жилищной комисс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юридические и  физические лица. От имени заявителей могут выступать их представители, действующие на основании доверенности, оформленной в соответствии с законодательством Российской Федерации (далее – зая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Конечным результатом предоставления муниципальной услуги является постановление администрации о включении жилого помещения в специализированный жилищный фонд или исключению жилого помещения из специализированного жилищного фон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оказателями  качества предоставления муниципальной услуги является соблюдение сроков ее предоставления, а также отсутствие обоснованных жалоб со стороны заявите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 предоставления муниципальной услуги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.1.Наименование муниципальной услуги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Муниципальная усл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 включению жилых помещений в специализированный жилищный фонд или исключению жилых помещений из специализированного жилищного фонда»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2.  Муниципальную услугу предоставляет Администрация</w:t>
      </w:r>
      <w:r>
        <w:rPr>
          <w:b/>
          <w:i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сто нахождения </w:t>
      </w:r>
      <w:r>
        <w:rPr>
          <w:color w:val="0000FF"/>
          <w:sz w:val="28"/>
          <w:szCs w:val="28"/>
        </w:rPr>
        <w:t>Администрации</w:t>
      </w:r>
      <w:r>
        <w:rPr>
          <w:sz w:val="28"/>
          <w:szCs w:val="28"/>
        </w:rPr>
        <w:t>: 187351, Ленинградская область Кировский район, с.Путилово, ул.Братьев Пожарских, д.2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осуществляет приё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ab/>
        <w:t>- 8.00</w:t>
      </w:r>
      <w:r>
        <w:rPr>
          <w:color w:val="FF0000"/>
          <w:sz w:val="28"/>
          <w:szCs w:val="28"/>
        </w:rPr>
        <w:t xml:space="preserve"> – 17.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</w:t>
        <w:tab/>
        <w:tab/>
        <w:t xml:space="preserve">- </w:t>
      </w:r>
      <w:r>
        <w:rPr>
          <w:color w:val="FF0000"/>
          <w:sz w:val="28"/>
          <w:szCs w:val="28"/>
        </w:rPr>
        <w:t>13.00 – 13.48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равочные телефоны, факс </w:t>
      </w:r>
      <w:r>
        <w:rPr>
          <w:color w:val="0000FF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(8 813 62) </w:t>
      </w:r>
      <w:r>
        <w:rPr>
          <w:color w:val="FF0000"/>
          <w:sz w:val="28"/>
          <w:szCs w:val="28"/>
        </w:rPr>
        <w:t xml:space="preserve">68-841, </w:t>
      </w:r>
      <w:r>
        <w:rPr>
          <w:sz w:val="28"/>
          <w:szCs w:val="28"/>
        </w:rPr>
        <w:t xml:space="preserve">(8 813 62) </w:t>
      </w:r>
      <w:r>
        <w:rPr>
          <w:color w:val="FF0000"/>
          <w:sz w:val="28"/>
          <w:szCs w:val="28"/>
        </w:rPr>
        <w:t>68-882.</w:t>
      </w:r>
    </w:p>
    <w:p>
      <w:pPr>
        <w:pStyle w:val="Normal"/>
        <w:numPr>
          <w:ilvl w:val="0"/>
          <w:numId w:val="0"/>
        </w:numPr>
        <w:shd w:fill="FFFFFF" w:val="clear"/>
        <w:ind w:right="63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Puti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nob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дрес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util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Информирование заявителей о порядке предоставления муниципальной услуги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 связ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ответов на письменные обра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тем размещения информации о муниципальной услуге на Портале государственных и муниципальных услуг в сети Интернет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nob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 июля 2012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 подробно, в вежливой (корректной) форме информирует обратившихся по интересующим их вопросам. Ответ на телефонный звонок должен начинаться  с информации о наименовании органа и должности лица, принявшего телефонный звонок. Время разговора не должно превышать 5 м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подготовившего  ответ на обращение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Перечень необходимых для предоставления муниципальной услуги документов:</w:t>
      </w:r>
    </w:p>
    <w:p>
      <w:pPr>
        <w:pStyle w:val="Normal"/>
        <w:tabs>
          <w:tab w:val="clear" w:pos="708"/>
          <w:tab w:val="left" w:pos="0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обходимы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right="-22" w:firstLine="720"/>
        <w:jc w:val="both"/>
        <w:rPr/>
      </w:pPr>
      <w:r>
        <w:rPr>
          <w:b/>
          <w:i/>
          <w:sz w:val="28"/>
          <w:szCs w:val="28"/>
        </w:rPr>
        <w:t>2.4.1. Для включения жилых помещений в специализированный жилищный фон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бюджетного учреждения, находящегося на территории МО Путиловское сельское поселение, учредителем которого является администрация, направляет в администр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ое заявление с просьбой о выделении жилого помещения гражданину и отнесении его к служебному жилищному фонду;*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4.2. Для исключения жилых помещений из специализированного жилищного фонд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б исключении служебного жилого помещения из служебного жилищного фонда;*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закрепление жилого помещения за учреждением или предприятием, находящимся на территории МО Путиловское сельское поселение;**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или кадастровый паспорт с характеристикой жилого помещения по фактическому состоянию;*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ф.9 на служебное жилое помещение.**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* - документы предоставляются заявителем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** - документы запрашиваются в организациях, участвующих в предоставлении государственных и муниципальных услуг, по каналам межведомственного информационного взаимодействия, если заявитель не предоставил по собственной инициатив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о быть указаны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, по которому необходимо направить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ся подпись и дата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жет содержаться просьба о выдаче информации заявителю лично при его обращении,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5. Сроки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тупившие обращения рассматриваются в течение 30 дней со дня регистрации обращения в Администрации. В исключительных случаях, а также в случае направления запроса, срок рассмотрения обращения может быть продлен не более чем на 30 дн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center" w:pos="4677" w:leader="none"/>
        </w:tabs>
        <w:autoSpaceDE w:val="false"/>
        <w:ind w:firstLine="720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2.6. Требования к местам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ста для предоставления муниципальной услуги должны обеспечивать: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мфортное расположение гражданина;</w:t>
        <w:tab/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можность и удобства оформления гражданином письменного обращения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лефонную связь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гражданах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2.6. Основание для отказа в предоставлении муниципальной услуги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анием для отказа в предоставлении муниципальной услуги являются следующие причи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бращении фамилии гражданина, направившего обращение, и адреса, по которому должен быть направлен отв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обращения, текст которого не поддается прочтению, о чем сообщается гражданину, направившему обращение, если его фамилия и адрес поддаются прочт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ращения с вопросом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ращения, ответ по существу поставленного в котором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, получивший отказ, имеет право на повторное обращение в случае устранения причин или изменения обстоятельств, вследствие которых ему было отказа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я для отказа в приеме обращения и документов, необходимых для предоставления муниципальной услуги, нормативными правовыми актами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 муниципальной услуги является обращение заявителя в Администрацию с комплектом документов, указанных в п.2.4 Административного регламента, лично или направление обращения с комплектом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ециалист Администрации, уполномоченный на прием и регистрацию обращений и заявлений граждан, рассматривает обращение, проверяет полномочия заявителя, или доверенного лица, действующего от его имени, определяет его соответствие установле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2. Основанием для начала административных действий по подготовке ответа на обращение является принятое решение о соответствии обращения требованиям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порядке делопроизводства обращение регистрируется и направляется главе Администраци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4. Обращение с резолюцией главы Администрации направляется специалисту администрации, ответственному за предоставление данной муниципальной услуги (далее – специалист Администрац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на которого возложены функции по подготовке решений по  включению жилых помещений в специализированный жилищный фонд или исключению жилых помещений из специализированного жилищного фонда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документ, удостоверяющий личность заявителя, наличие всех необходимых документов и соответствие представленных документов  установленным  требованиям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установленным требованиям, уведомляет заявителя о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 к  их устран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гласии заявителя устранить препятствия обращает его внимание, что указанное обстоятельство может препятствовать предоставлению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сведений, содержащихся в представленных гражданином документа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ный пакет документов в соответствии с настоящим Административным регламентом направляется на рассмотрение  общественной жилищной комиссии при администрации (далее – Комиссия), Заседание комиссии проводится один раз в месяц (третья пятница месяца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нятого Комиссией решения специалист Администрации готовит проект постановления Администрации о включении жилых помещений в специализированный жилищный фонд или исключении жилых помещений из специализированного жилищного фонда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и формы контроля по предост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троль по рассмотрению обращений граждан осуществляется в целях обеспечения своевременного и качественного исполнения поручений </w:t>
        <w:br/>
        <w:t>по обращениям граждан, принятия оперативных мер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проводиться внепланово по конкретному обращению заявителя,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Текущий контроль по  соблюдению последовательности действий при предоставлении муниципальной услуги осуществляет сектор делопроизводства администрации  МО Путиловское сельское посел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дготовку информации ответственность несет специалист Администрации, ответственный з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бжалования действий (бездействия) должностн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 при исполнени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ключенных в Перечень необходимых и обязательных услуг, предоставляемых МО Путиловское сельское поселение, утвержденных решением совета депутатов МО Путиловское сельское поселение от 28 июня 2011 года № 17 с изменениями, внесенными решением совета депутатов от 14 июня 2012 года № 1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субъектов Российской Федерации, муниципальными нормативными правовыми актами для предоставления муниципальной услуги, у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у заявителя при предоставлении муниципальной услуги платы, не предусмотренной  муниципальными правовыми акт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Администрации, предоставляющей муниципальную услугу, должностного лица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 Жалоба подается в письменной форме на бумажном носителе  либо в электронной форме в Администрацию. Жалобы на решения, принятые должностным лицом Администрации, предоставляющим муниципальную услугу, подаются в вышестоящий орган (при его наличии) либо в случае его отсутствия рассматриваются непосредственно должностным лицом Администрации, предоставляющим муниципальную услуг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Администрации, предоставляющей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Администрации,  предоставляющей муниципальную услугу, должностного лица Администрации, предоставляющего муниципальную услугу, муниципального служащег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Администрации, предоставляющей муниципальную услугу, должностного лица Администрации, предоставляющей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Жалоба, поступившая в Администрацию, предоставляющую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 предоставляющего муниципальную услугу, должностного лица Администрации,  предоставляющей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 результатам рассмотрения жалобы Администрация,  предоставляющая муниципальную услугу, принимает одно из следующих решен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,  в форме отмены принятого решения, исправления допущенных Администрацией, предоставляющей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Не позднее дня, следующего за днем принятия решения, указанного в п. 5.4 настоящего Административно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tilovo.lenobl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0:58:00Z</dcterms:created>
  <dc:creator>User</dc:creator>
  <dc:description/>
  <cp:keywords/>
  <dc:language>en-US</dc:language>
  <cp:lastModifiedBy>User</cp:lastModifiedBy>
  <dcterms:modified xsi:type="dcterms:W3CDTF">2012-07-08T10:58:00Z</dcterms:modified>
  <cp:revision>2</cp:revision>
  <dc:subject/>
  <dc:title>АДМИНИСТРАЦИЯ МУНИЦИПАЛЬНОГО ОБРАЗОВАНИЯ</dc:title>
</cp:coreProperties>
</file>