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УНИЦИПАЛЬНОГО ОБРАЗОВАНИЯ ПУТИЛОВСКОЕ СЕЛЬСКОЕ ПОСЕЛЕНИЕ МУНИЦИПАЛЬНОГО ОБРАЗОВАНИЯ КИРОВСКИЙ МУНИЦИПАЛЬНЫЙ РАЙОН ЛЕНИНГРАДСКОЙ ОБЛАСТИ</w:t>
      </w:r>
    </w:p>
    <w:p>
      <w:pPr>
        <w:pStyle w:val="Heading2"/>
        <w:ind w:firstLine="708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Heading2"/>
        <w:ind w:firstLine="708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 О С Т А Н О В Л Е Н И Е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 28 марта  2011 года № 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информации о времени и месте проведения культурно-досуговых мероприятий в муниципальном учреждении культуры «Сельский дом культуры с.Путилово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Концепцией административной реформы в Российской Федерации в 2006 - 2010 годах, утвержденной распоряжением Правительства Российской Федерации от 25.10.2005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789-р, Федеральным законом от 27.07.2010 № 210-ФЗ «Об организации предоставления государственных и муниципальных услуг»,</w:t>
      </w:r>
      <w:r>
        <w:rPr>
          <w:color w:val="333333"/>
          <w:sz w:val="28"/>
          <w:szCs w:val="28"/>
        </w:rPr>
        <w:t xml:space="preserve"> постановлением Правительства Ленинградской области от 30.06.2010 №156 «О формировании и ведении реестра государственных и муниципальных услуг (функций) Ленинградской области и портала государственных и муниципальных услуг (функций) Ленинградской области",</w:t>
      </w:r>
      <w:r>
        <w:rPr>
          <w:sz w:val="28"/>
          <w:szCs w:val="28"/>
        </w:rPr>
        <w:t xml:space="preserve"> на основании постановления администрации МО Путиловское сельское поселение от 07.12.2010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 «Об утверждении  Порядка  разработки и утверждения административных регламентов исполнения муниципальных функций (предоставления муниципальных услуг)», администрация МО Путиловское сельское поселение </w:t>
      </w:r>
      <w:r>
        <w:rPr>
          <w:b/>
          <w:sz w:val="28"/>
          <w:szCs w:val="28"/>
        </w:rPr>
        <w:t>п о с т а н о в л я 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административный регламент по предоставлению муниципальной услуги «Предоставление информации о времени и месте проведения культурно-досуговых мероприятий в муниципальном учреждении культуры «Сельский дом культуры с.Путилово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пециалисту администрации  МО Путиловское сельское поселение Фурсовой Е.С. обеспечить исполнение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над исполнением настоящего постановления возложить на Толстухину Л.Г. – начальника сектора организационных вопросов и делопроизводства администрации МО Путилов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Настоящее постановление разместить в сети Интернет на официальном сайте администрации МО Путилов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В.И. Егори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1"/>
              <w:widowControl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3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страции</w:t>
            </w:r>
          </w:p>
          <w:p>
            <w:pPr>
              <w:pStyle w:val="Normal"/>
              <w:ind w:right="-8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утиловское сельское поселение</w:t>
            </w:r>
          </w:p>
          <w:p>
            <w:pPr>
              <w:pStyle w:val="Normal"/>
              <w:ind w:right="-8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марта 2011  №39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 времени и месте проведения культурно-досуговых мероприятий в муниципальном учреждении культуры «Сельский дом культуры с.Путил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ab/>
        <w:t xml:space="preserve">1.1 Административный регламент предоставления муниципальной услуги «Предоставление информации о времени и месте проведения культурно-досуговых мероприятий в муниципальном учреждении культуры «Сельский дом культуры с.Путилово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тивный регламент) разработан 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В настоящем административном регламенте используются следующие термины и понятия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sz w:val="28"/>
          <w:szCs w:val="28"/>
        </w:rPr>
        <w:t>муниципальная услуга,</w:t>
      </w:r>
      <w:r>
        <w:rPr>
          <w:bCs/>
          <w:sz w:val="28"/>
          <w:szCs w:val="28"/>
        </w:rPr>
        <w:t xml:space="preserve"> предоставляемая администрацией муниципального образования Путиловское сельское поселение муниципального образования Кировский муниципальный район Ленинградской области (далее – Администрация) и  муниципальным учреждением культуры «Сельский Дом культуры с.Путилово» (далее – муниципальная услуга), – деятельность по реализации функций муниципального учреждения культуры «Сельский Дом культуры с.Путилово» (далее – Учреждение культуры), подведомственного Администрации, которая осуществляется по запросам заявителей в пределах полномочий Администрации и  Учреждения культуры. 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sz w:val="28"/>
          <w:szCs w:val="28"/>
        </w:rPr>
        <w:t>заявитель</w:t>
      </w:r>
      <w:r>
        <w:rPr>
          <w:bCs/>
          <w:sz w:val="28"/>
          <w:szCs w:val="28"/>
        </w:rPr>
        <w:t xml:space="preserve"> –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или Учреждение культуры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sz w:val="28"/>
          <w:szCs w:val="28"/>
        </w:rPr>
        <w:t>административный регламент</w:t>
      </w:r>
      <w:r>
        <w:rPr>
          <w:bCs/>
          <w:sz w:val="28"/>
          <w:szCs w:val="28"/>
        </w:rPr>
        <w:t xml:space="preserve"> –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ab/>
        <w:t xml:space="preserve">1.3.Право на получение муниципальной услуги имеют </w:t>
      </w:r>
      <w:r>
        <w:rPr>
          <w:bCs/>
          <w:sz w:val="28"/>
          <w:szCs w:val="28"/>
        </w:rPr>
        <w:t>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в Администрацию или в Учреждение культуры с запросом о предоставлении муниципальной услуги, выраженным в устной, письменной или электронной форме</w:t>
      </w:r>
      <w:r>
        <w:rPr>
          <w:sz w:val="28"/>
          <w:szCs w:val="28"/>
        </w:rPr>
        <w:t xml:space="preserve"> (далее – заявитель)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Администрации, в здании Учреждении культуры на информационном стенде. Подробная информация об Администрации и Учреждении культуры содержится в п. 2.2 настоящего административного регламента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«Предоставление информации о времени и месте проведения культурно-досуговых мероприятий в муниципальном учреждении культуры «Сельский дом культуры с.Путилово»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редоставляет Администрация и Учреждение культуры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Место нахождения </w:t>
      </w:r>
      <w:r>
        <w:rPr>
          <w:color w:val="0000FF"/>
          <w:sz w:val="28"/>
          <w:szCs w:val="28"/>
        </w:rPr>
        <w:t>Администрации</w:t>
      </w:r>
      <w:r>
        <w:rPr>
          <w:sz w:val="28"/>
          <w:szCs w:val="28"/>
        </w:rPr>
        <w:t>: 187351, Ленинградская область Кировский район с.Путилово, ул.Братьев Пожарских,д.2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осуществляет приё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ab/>
        <w:t>- 8.00</w:t>
      </w:r>
      <w:r>
        <w:rPr>
          <w:color w:val="FF0000"/>
          <w:sz w:val="28"/>
          <w:szCs w:val="28"/>
        </w:rPr>
        <w:t xml:space="preserve"> – 17.0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</w:t>
        <w:tab/>
        <w:tab/>
        <w:t xml:space="preserve">- </w:t>
      </w:r>
      <w:r>
        <w:rPr>
          <w:color w:val="FF0000"/>
          <w:sz w:val="28"/>
          <w:szCs w:val="28"/>
        </w:rPr>
        <w:t>13.00 – 13.48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Справочные телефоны, факс </w:t>
      </w:r>
      <w:r>
        <w:rPr>
          <w:color w:val="0000FF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(8 813 62) </w:t>
      </w:r>
      <w:r>
        <w:rPr>
          <w:color w:val="FF0000"/>
          <w:sz w:val="28"/>
          <w:szCs w:val="28"/>
        </w:rPr>
        <w:t xml:space="preserve">68-841, </w:t>
      </w:r>
      <w:r>
        <w:rPr>
          <w:sz w:val="28"/>
          <w:szCs w:val="28"/>
        </w:rPr>
        <w:t xml:space="preserve">(8 813 62) </w:t>
      </w:r>
      <w:r>
        <w:rPr>
          <w:color w:val="FF0000"/>
          <w:sz w:val="28"/>
          <w:szCs w:val="28"/>
        </w:rPr>
        <w:t>68-882.</w:t>
      </w:r>
    </w:p>
    <w:p>
      <w:pPr>
        <w:pStyle w:val="Normal"/>
        <w:numPr>
          <w:ilvl w:val="0"/>
          <w:numId w:val="0"/>
        </w:numPr>
        <w:shd w:fill="FFFFFF" w:val="clear"/>
        <w:ind w:right="63"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Puti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nob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дрес электронной почты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util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Место нахождения </w:t>
      </w:r>
      <w:r>
        <w:rPr>
          <w:color w:val="0000FF"/>
          <w:sz w:val="28"/>
          <w:szCs w:val="28"/>
        </w:rPr>
        <w:t>Учреждения культуры:</w:t>
      </w:r>
      <w:r>
        <w:rPr>
          <w:sz w:val="28"/>
          <w:szCs w:val="28"/>
        </w:rPr>
        <w:t xml:space="preserve"> 187351, Ленинградская область Кировский район с.Путилово, ул.Дорофеева,д.5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Учреждение культуры</w:t>
      </w:r>
      <w:r>
        <w:rPr>
          <w:sz w:val="28"/>
          <w:szCs w:val="28"/>
        </w:rPr>
        <w:t xml:space="preserve"> осуществляет приё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торник</w:t>
        <w:tab/>
        <w:tab/>
        <w:t>- 10.00</w:t>
      </w:r>
      <w:r>
        <w:rPr>
          <w:color w:val="FF0000"/>
          <w:sz w:val="28"/>
          <w:szCs w:val="28"/>
        </w:rPr>
        <w:t xml:space="preserve"> – 13.0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</w:t>
      </w:r>
      <w:r>
        <w:rPr>
          <w:color w:val="FF0000"/>
          <w:sz w:val="28"/>
          <w:szCs w:val="28"/>
        </w:rPr>
        <w:t>-  17.00.- 18.0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</w:t>
        <w:tab/>
        <w:tab/>
        <w:t xml:space="preserve">- </w:t>
      </w:r>
      <w:r>
        <w:rPr>
          <w:color w:val="FF0000"/>
          <w:sz w:val="28"/>
          <w:szCs w:val="28"/>
        </w:rPr>
        <w:t>13.00 – 17.0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Справочные телефоны, факс </w:t>
      </w:r>
      <w:r>
        <w:rPr>
          <w:color w:val="0000FF"/>
          <w:sz w:val="28"/>
          <w:szCs w:val="28"/>
        </w:rPr>
        <w:t>Учреждения культуры</w:t>
      </w:r>
      <w:r>
        <w:rPr>
          <w:sz w:val="28"/>
          <w:szCs w:val="28"/>
        </w:rPr>
        <w:t xml:space="preserve"> (8 813 62) </w:t>
      </w:r>
      <w:r>
        <w:rPr>
          <w:color w:val="FF0000"/>
          <w:sz w:val="28"/>
          <w:szCs w:val="28"/>
        </w:rPr>
        <w:t xml:space="preserve">68-845, </w:t>
      </w:r>
      <w:r>
        <w:rPr>
          <w:sz w:val="28"/>
          <w:szCs w:val="28"/>
        </w:rPr>
        <w:t xml:space="preserve">(8 813 62) </w:t>
      </w:r>
      <w:r>
        <w:rPr>
          <w:color w:val="FF0000"/>
          <w:sz w:val="28"/>
          <w:szCs w:val="28"/>
        </w:rPr>
        <w:t>68-84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муниципальной услуги является предоставление информации (отказ в предоставлении информации) о времени и месте проведения культурно-досуговых мероприятий в муниципальном учреждении культуры «Сельский дом культуры с.Путилово»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10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нституцией Российской Федерации;</w:t>
      </w:r>
    </w:p>
    <w:p>
      <w:pPr>
        <w:pStyle w:val="Style13"/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Федеральным законом от  6 октября 2003 года  № 131-ФЗ «Об общих принципах организации местного самоуправления Российской Федерации»;</w:t>
      </w:r>
    </w:p>
    <w:p>
      <w:pPr>
        <w:pStyle w:val="Style13"/>
        <w:spacing w:lineRule="atLeast" w:line="312" w:before="0" w:after="0"/>
        <w:jc w:val="both"/>
        <w:rPr/>
      </w:pPr>
      <w:r>
        <w:rPr/>
        <w:tab/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Style13"/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Style13"/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Распоряжением Правительства Российской Федерации от 25 октября 2005 года № 1789-р «О Концепции административной реформы в Российской Федерации в 2006-2010 годах и плане мероприятий по проведению административной реформы в Российской Федерации в 2006-2010 годах»,</w:t>
      </w:r>
    </w:p>
    <w:p>
      <w:pPr>
        <w:pStyle w:val="Style13"/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Style13"/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Постановлением Правительства Ленинградской области от 30.06.2010 №156 «О формировании и ведении реестра государственных и муниципальных услуг (функций) Ленинградской области и портала государственных и муниципальных услуг (функций) Ленинградской области"</w:t>
      </w:r>
    </w:p>
    <w:p>
      <w:pPr>
        <w:pStyle w:val="Style13"/>
        <w:spacing w:lineRule="atLeast" w:line="312" w:before="0" w:after="0"/>
        <w:jc w:val="both"/>
        <w:rPr/>
      </w:pPr>
      <w:r>
        <w:rPr>
          <w:color w:val="333333"/>
        </w:rPr>
        <w:tab/>
      </w:r>
      <w:r>
        <w:rPr>
          <w:color w:val="333333"/>
          <w:sz w:val="28"/>
          <w:szCs w:val="28"/>
        </w:rPr>
        <w:t>Распоряжением Губернатора Ленинградской области от 16.06.2010 №394-рг «Об утверждении Плана поэтапного перехода на предоставление государственных и муниципальных услуг в электронном виде в Ленинградской области органами исполнительной власти и органами местного самоуправления Ленинградской области, а также учреждениями Ленинградской области и муниципальными учреждениями»</w:t>
      </w:r>
    </w:p>
    <w:p>
      <w:pPr>
        <w:pStyle w:val="Style13"/>
        <w:spacing w:lineRule="atLeast" w:line="312" w:before="0" w:after="0"/>
        <w:jc w:val="both"/>
        <w:rPr/>
      </w:pPr>
      <w:r>
        <w:rPr/>
        <w:t>и другими правовыми ак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требуемых от заявителя документов, необходимых для предоставления муниципальной услуги: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1. документом необходимым для получения заявителем муниципальной услуги, является заявление (приложение № 1 к административному регламенту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2. заявление может быть подано как  при личном обращении  в Администрацию или в Учреждение культуры, так и направлено  почтовой, телеграфной, факсимильной связью или по электронной  почте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3. заявление должно быть написано на русском языке. В тексте заявления не допускается использование сокращений слов и аббревиатур. В заявлении четко указывается фамилия, имя, отчество и место регистрации заявител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" w:firstLine="567"/>
        <w:jc w:val="both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Для заявителя – физического лиц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фамилия, имя, отчество заявителя или его уполномоченного представителя (с документом, подтверждающим его полномоч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еквизиты документа, удостоверяющего личность физического лиц (его уполномоченного представителя), реквизиты документа, подтверждающего полномочия представител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адрес проживания заявителя (его уполномоченного представител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дпись заявителя (его уполномоченного представител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контактные телефо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Для заявителя – юридического лиц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лное наименование заявителя - юридического лица, копии учредительных документов (свидетельство о регистрации в налоговом органе по месту своего фактического нахождения), (его уполномоченного представител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реквизиты документа, удостоверяющего личность уполномоченного представителя заявител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юридический и фактический адреса местонахождение юридического лиц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дпись заявителя (его уполномоченного представителя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1.отсутствие документов, предусмотренных пунктом 2.6 настоящего административного регламента, или предоставление документов не в полном объёме;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2.предоставление заявителем документов, содержащих ошибки или противоречивые сведения;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3.заявление подано лицом, не уполномоченным совершать такого рода действ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аний для отказа в предоставлении муниципальной услуги: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1. письменное заявление гражданина о возврате документов, представленных им для получения муниципальной услуги;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2.8.2 невозможность установить какая именно информация запрашив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документов на получение муниципальной услуги –  15 минут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лучении результата предоставления муниципальной услуги – 30 мину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озможности около здания организуются парковочные места для автотранспорт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, где располагается  Администрация или Учреждение культуры оборудован информационной табличкой (вывеской), содержащей информацию о наименовании, месте нахождении, режиме работы, телефонных номера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ожидания</w:t>
      </w:r>
      <w:r>
        <w:rPr>
          <w:color w:val="000000"/>
          <w:sz w:val="28"/>
          <w:szCs w:val="28"/>
        </w:rPr>
        <w:t xml:space="preserve"> заявителям отводятся места, оборудованные стульями, кресельными секциями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естах ожидания имеются средства для оказания первой помощи и доступные места общего пользования (туале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формационными стендами,</w:t>
      </w:r>
      <w:r>
        <w:rPr>
          <w:sz w:val="28"/>
          <w:szCs w:val="28"/>
        </w:rPr>
        <w:t xml:space="preserve"> на которых размещается визуальная и текстовая информац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чреждения культуры, а также на официальном сайте Администрации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а телефонов, факсов Администрации и Учреждения культуры, адрес официального сайта, электронной почты  Администрации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Администрации и Учреждения культур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и личного приема граждан директором Учреждения культуры и уполномоченными должностными лицами Администраци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ё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ых услуг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ённые п.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.</w:t>
        <w:tab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о порядке предоставления муниципальной услуги обеспечивается должностными лицами Администрации и Учреждения культуры, осуществляющими предоставление муниципальной услуги (далее – должностные лица), лично либо по телефон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верению  документов и с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едставления дополнительных документов и сведений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и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информировании ответ направляется заявителю в течение 10 дней со дня регистрации обращени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 на официальном сайте Администрации, а также на информационных стендах в Учреждении культуры.</w:t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3.2.1.  приём, регистрация документов;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3.2.2.  рассмотрение документов и принятие решения;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rStyle w:val="Emphasis"/>
          <w:i w:val="false"/>
          <w:i w:val="false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3.2.3.  выдача результата предоставления муниципальной услуги</w:t>
      </w:r>
      <w:r>
        <w:rPr>
          <w:rStyle w:val="Emphasis"/>
          <w:color w:val="333333"/>
          <w:sz w:val="28"/>
          <w:szCs w:val="28"/>
        </w:rPr>
        <w:t>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/>
      </w:pPr>
      <w:r>
        <w:rPr>
          <w:rStyle w:val="Emphasis"/>
          <w:i w:val="false"/>
          <w:color w:val="333333"/>
          <w:sz w:val="28"/>
          <w:szCs w:val="28"/>
        </w:rPr>
        <w:t xml:space="preserve">          </w:t>
      </w:r>
      <w:r>
        <w:rPr>
          <w:rStyle w:val="Emphasis"/>
          <w:i w:val="false"/>
          <w:color w:val="333333"/>
          <w:sz w:val="28"/>
          <w:szCs w:val="28"/>
        </w:rPr>
        <w:t>3.2.4. информирование неопределенного круга лиц (без заявлений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3.3.1. Административная процедура «Приём, регистрация документов»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анием для начала исполнения административной процедуры является поступление в Администрацию или Учреждение культуры заявления с приложением необходимых документов в соответствии с пунктом 2.6. настоящего административного регламента,  направленных заявителем по почте или доставленных в Администрацию или в Учреждение культуры лично, либо через законного представителя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ециалист, ответственный за документооборот, регистрирует документы и передает главе Администрации (далее – Глава) или директору Учреждения культуры (далее  - Директор)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или Директор в течение двух рабочих дней передает документы на рассмотрение специалисту Администрации или специалисту Учреждения культуры, ответственному за предоставление муниципальной услуги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ок административной процедуры приёма, регистрации и рассмотрения Главой или Директором документов не должен превышать 3 рабочих дней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3.3.2. Административная процедура «Рассмотрение документов и принятие решения»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чале административной процедуры специалист Администрации или  Учреждения культуры, ответственный за предоставление муниципальной услуги, анализирует представленные документы и устанавливает: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ответствие их требованиям административного регламента;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результатам рассмотрения документов специалист Администрации, ответственный за предоставление муниципальной услуги, может принять одно из следующих решений: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предоставлении запрашиваемой информации;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отказе в предоставлении запрашиваемой информации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 об отказе принимается, если имеются основания, указанные в пункте 2.8.  административного регламента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итогам рассмотрения документов специалист Администрации или Учреждения культуры, ответственный за предоставление муниципальной услуги, осуществляет подготовку проекта письма Администрации или Учреждения культуры, содержащего запрашиваемую информацию либо проект ответа об отказе в предоставлении муниципальной услуги. Срок рассмотрения и подготовки проекта ответа не должен превышать 5 календарных дней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готовленный по результатам рассмотрения представленных документов проект письма, подписанный специалистом Администрации или Учреждения культуры, ответственным за предоставление муниципальной услуги, передается им на визу Главе или Директору, который в течение одного рабочего дня должен рассмотреть проект и завизировать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3.3.3. Административная процедура «Выдача результата предоставления государственной услуги»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ециалист Администрации или Учреждения культуры, ответственный за документооборот, в течение одного рабочего дня регистрирует документ, являющийся результатом предоставления муниципальной услуги, и не позднее следующего дня направляет его заявителю (его представителю) письмом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в заявлении указано пожелание заявителя получить результат предоставления муниципальной услуги лично, и имеется его контактный телефон, специалист, ответственный за документооборот, в день регистрации извещает заявителя (его представителя) о готовности документа, являющегося результатом предоставления муниципальной  услуги и возможности его получения. При вручении  письменного ответа заявителю (законному представителю) на втором экземпляре ответа заявитель делает собственноручно надпись о получении с указанием даты вручения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3.4.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для неопределенного круга лиц включает в себя следующие административные процедуры: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обработка информации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редоставлении муниципальной услуги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обновление информации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предоставлением муниципальной услуги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бработка информации осуществляются на основании плана мероприятий на месяц Учреждения культуры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лана мероприятий на месяц Учреждения культуры, утвержденного директором Учреждения культуры, информирование неопределенного круга лиц о муниципальной услуге осуществляется в форме информационных материалов, которые размещаются: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осках объявлений Учреждения культуры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кламных конструкциях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едствах массовой информации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информационных стендах, расположенных непосредственно в Учреждении культуры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 Администрации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информации о предоставлении муниципальной услуги осуществляется по мере поступления новых данных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 не позднее чем за 10 дней до проведения мероприятия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 ЗА  ИСПОЛНЕНИЕМ АДМИНИСТРАТИВНОГО РЕГЛАМЕНТА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keepNext w:val="false"/>
        <w:numPr>
          <w:ilvl w:val="1"/>
          <w:numId w:val="5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 услуги, и принятием решений, осуществляется должностным лицом Учреждения культуры, ответственным за организацию работы по предоставлению муниципальной услуги.</w:t>
      </w:r>
    </w:p>
    <w:p>
      <w:pPr>
        <w:pStyle w:val="Heading4"/>
        <w:tabs>
          <w:tab w:val="clear" w:pos="708"/>
          <w:tab w:val="left" w:pos="0" w:leader="none"/>
          <w:tab w:val="left" w:pos="1620" w:leader="none"/>
        </w:tabs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Heading4"/>
        <w:keepNext w:val="false"/>
        <w:numPr>
          <w:ilvl w:val="1"/>
          <w:numId w:val="5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Проведение  текущего контроля должно осуществляться не реже двух раз в год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Учреждения культуры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</w:t>
        <w:tab/>
        <w:t>Перечень должностных лиц, уполномоченных осуществлять текущий контроль, устанавливается приказом Директора.</w:t>
      </w:r>
    </w:p>
    <w:p>
      <w:pPr>
        <w:pStyle w:val="Heading4"/>
        <w:tabs>
          <w:tab w:val="clear" w:pos="708"/>
          <w:tab w:val="left" w:pos="1620" w:leader="none"/>
        </w:tabs>
        <w:spacing w:before="0" w:after="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(бездействие) должностных лиц, а также принятые ими решения в ходе предоставления муниципальной услуги могут быть обжалованы:  Главе Администрации  (тел. 8 813 62 68 844) или Директору  (тел. 8 813 62 68 847)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осудебного (внесудебного) обжалования является поступление жалобы (обращения) в Администрацию или Учреждение культуры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алобе в обязательном порядке указываются наименование Администрации или Учреждения культуры, в которые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 отделу культуры района,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По результатам рассмотрения жалобы должностное лицо, ответственное за рассмотрение жалобы,</w:t>
      </w:r>
      <w:r>
        <w:rPr>
          <w:bCs/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№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к административному регламенту предост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й услуги «Предоставление                                       информации об объектах культурного наслед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местного значения, находящихся на территор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бразования Путиловс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ельское поселение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ировский муниципальный район Ленинград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области и включенных в единый государ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 xml:space="preserve">реестр объектов культурного наследия памятник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>истории и культуры народов Российской Федераци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 А Я В Л Е Н И Е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 w:val="false"/>
          <w:bCs w:val="false"/>
        </w:rPr>
        <w:t xml:space="preserve">                                                                   </w:t>
      </w:r>
      <w:r>
        <w:rPr>
          <w:rFonts w:eastAsia="Times New Roman"/>
          <w:b w:val="false"/>
          <w:bCs w:val="false"/>
          <w:sz w:val="28"/>
        </w:rPr>
        <w:t xml:space="preserve"> </w:t>
      </w:r>
      <w:r>
        <w:rPr>
          <w:b w:val="false"/>
          <w:sz w:val="28"/>
          <w:szCs w:val="28"/>
        </w:rPr>
        <w:t>Главе администрации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ого    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бразования Путиловское сель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оселение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ировский муниципальный рай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Егорихину В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паспорт: серия, номер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фактический  адрес для почтовых отправле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Вас выдать справку о принадлежности к выявленным объектам культурного наследия объекта недвижимого имущества, расположенного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bCs w:val="false"/>
        </w:rPr>
        <w:t xml:space="preserve">З А Я В Л Е Н И Е                                   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sz w:val="28"/>
          <w:szCs w:val="28"/>
        </w:rPr>
        <w:t>Главе администрации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ого    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бразования Путиловское сель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оселение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ировский муниципальный рай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>(полное наименование организации, юридический адрес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фамилия, имя, отчество, должность  руковод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0"/>
          <w:szCs w:val="20"/>
        </w:rPr>
        <w:t>(фактический  адрес для почтовых отправле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>(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Вас выдать справку о принадлежности к выявленным объектам культурного наследия объекта недвижимого имущества, расположенного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   </w:t>
      </w:r>
      <w:r>
        <w:rPr/>
        <w:t>М.П.</w:t>
      </w:r>
      <w:r>
        <w:rPr>
          <w:sz w:val="20"/>
          <w:szCs w:val="20"/>
        </w:rPr>
        <w:t xml:space="preserve">                                         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Предоставление информации о времени и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е проведения культурно-досуговых мероприятий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учреждении культуры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ий дом культуры с.Путилово»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146050</wp:posOffset>
                </wp:positionV>
                <wp:extent cx="6057265" cy="6223000"/>
                <wp:effectExtent l="635" t="0" r="806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6222960"/>
                          <a:chOff x="0" y="0"/>
                          <a:chExt cx="6057360" cy="62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7360" cy="62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95400"/>
                            <a:ext cx="29718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>прием заявителей при устном обращении и заявлений при письменном обращении о предоставлении информации о времени и месте проведения культурно-досуговых меро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ходящихся на на  территории   территории муниципаль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 Путиловское сельское поселение муниципального образования Кировский муниципальный район Ленинградской области и включенных в единый государственный реестр объектов культурного наследия памятников истории и культуры народов Российской Федерации»территории муниципального образования Путиловское сельское поселение муниципального образования Кировский муниципальный район Ленинградской области и включенных в единый государственный реестр объектов культурного наследия памятников истории и культуры народов Российской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243440"/>
                            <a:ext cx="26283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прием заявителей при устном обращен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254400"/>
                            <a:ext cx="1141560" cy="114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 подготовка  информации - справки о времени и месте проведения культурно-досугов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 меро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861840"/>
                            <a:ext cx="687240" cy="285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6640" y="2949120"/>
                            <a:ext cx="189720" cy="227160"/>
                          </a:xfrm>
                          <a:custGeom>
                            <a:avLst/>
                            <a:gdLst>
                              <a:gd name="textAreaLeft" fmla="*/ 16560 w 107640"/>
                              <a:gd name="textAreaRight" fmla="*/ 94320 w 107640"/>
                              <a:gd name="textAreaTop" fmla="*/ 32040 h 128880"/>
                              <a:gd name="textAreaBottom" fmla="*/ 96840 h 12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4785840"/>
                            <a:ext cx="2628360" cy="13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предоставление информации / уведомления об отказе в предоставлении информ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срок при выполнении действий по рассмотрению заявления, подготовки справки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>о времени и месте проведения культурно-досуговых мероприятий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 или уведомление об отказе в предоставлении информации  не может превышать 10  дней со дня поступления и регистрации заявления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61840"/>
                            <a:ext cx="684360" cy="285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60200" y="2949840"/>
                            <a:ext cx="191880" cy="227160"/>
                          </a:xfrm>
                          <a:custGeom>
                            <a:avLst/>
                            <a:gdLst>
                              <a:gd name="textAreaLeft" fmla="*/ 16920 w 108720"/>
                              <a:gd name="textAreaRight" fmla="*/ 95400 w 108720"/>
                              <a:gd name="textAreaTop" fmla="*/ 32040 h 128880"/>
                              <a:gd name="textAreaBottom" fmla="*/ 96840 h 12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244520"/>
                            <a:ext cx="26301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>регистрация заявлении при письменном обра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8240" y="1723320"/>
                            <a:ext cx="687240" cy="285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23320"/>
                            <a:ext cx="685800" cy="283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104920"/>
                            <a:ext cx="2628360" cy="7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>рассмотрение   предоставленных документов, необходимых  для  предоставления информации о времени и месте проведения культурно-досуговых  меро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104920"/>
                            <a:ext cx="2628360" cy="7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>рассмотрение заявления о предоставлении информации о времени и месте проведения культурно-досуговых меро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561480" y="2949840"/>
                            <a:ext cx="191880" cy="227160"/>
                          </a:xfrm>
                          <a:custGeom>
                            <a:avLst/>
                            <a:gdLst>
                              <a:gd name="textAreaLeft" fmla="*/ 16920 w 108720"/>
                              <a:gd name="textAreaRight" fmla="*/ 95400 w 108720"/>
                              <a:gd name="textAreaTop" fmla="*/ 32040 h 128880"/>
                              <a:gd name="textAreaBottom" fmla="*/ 96840 h 12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61320" y="2949840"/>
                            <a:ext cx="191880" cy="227160"/>
                          </a:xfrm>
                          <a:custGeom>
                            <a:avLst/>
                            <a:gdLst>
                              <a:gd name="textAreaLeft" fmla="*/ 16920 w 108720"/>
                              <a:gd name="textAreaRight" fmla="*/ 95400 w 108720"/>
                              <a:gd name="textAreaTop" fmla="*/ 32040 h 128880"/>
                              <a:gd name="textAreaBottom" fmla="*/ 96840 h 12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3254400"/>
                            <a:ext cx="1137960" cy="114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>подготовка уведомления об отказе в предоставлении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254400"/>
                            <a:ext cx="1139040" cy="114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>подготовка  информации - справки о времени и месте проведения культурно-досуговых меро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254400"/>
                            <a:ext cx="1139760" cy="114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устное уведомлении об отказе в предоставлении информаци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76640" y="4480920"/>
                            <a:ext cx="189720" cy="228600"/>
                          </a:xfrm>
                          <a:custGeom>
                            <a:avLst/>
                            <a:gdLst>
                              <a:gd name="textAreaLeft" fmla="*/ 16560 w 107640"/>
                              <a:gd name="textAreaRight" fmla="*/ 94320 w 10764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62720" y="4480920"/>
                            <a:ext cx="189720" cy="228600"/>
                          </a:xfrm>
                          <a:custGeom>
                            <a:avLst/>
                            <a:gdLst>
                              <a:gd name="textAreaLeft" fmla="*/ 16560 w 107640"/>
                              <a:gd name="textAreaRight" fmla="*/ 94320 w 10764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47360" y="4480560"/>
                            <a:ext cx="189720" cy="227880"/>
                          </a:xfrm>
                          <a:custGeom>
                            <a:avLst/>
                            <a:gdLst>
                              <a:gd name="textAreaLeft" fmla="*/ 16560 w 107640"/>
                              <a:gd name="textAreaRight" fmla="*/ 94320 w 107640"/>
                              <a:gd name="textAreaTop" fmla="*/ 32400 h 129240"/>
                              <a:gd name="textAreaBottom" fmla="*/ 972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4785840"/>
                            <a:ext cx="2626200" cy="13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 предоставление информ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время при выполнении действий по рассмотрению  обращения заявителя, рассмотрении предоставленных документов, подготовки и выдачи справки -информации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>о времени и месте проведения культурно-досуговых меро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ar-SA" w:bidi="ar-SA"/>
                                </w:rPr>
                                <w:t xml:space="preserve">, а также  устного уведомления об отказе в предоставлении информации не может превышать  30 минут с момента обра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1.5pt;width:476.95pt;height:490pt" coordorigin="-108,230" coordsize="9539,9800">
                <v:rect id="shape_0" stroked="f" o:allowincell="f" style="position:absolute;left:-108;top:230;width:9538;height:9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9;top:380;width:4679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>прием заявителей при устном обращении и заявлений при письменном обращении о предоставлении информации о времени и месте проведения культурно-досуговых мероприят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ходящихся на на  территории   территории муниципаль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 Путиловское сельское поселение муниципального образования Кировский муниципальный район Ленинградской области и включенных в единый государственный реестр объектов культурного наследия памятников истории и культуры народов Российской Федерации»территории муниципального образования Путиловское сельское поселение муниципального образования Кировский муниципальный район Ленинградской области и включенных в единый государственный реестр объектов культурного наследия памятников истории и культуры народов 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5111;top:2188;width:4138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прием заявителей при устном обращен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249;top:5355;width:1797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 подготовка  информации - справки о времени и месте проведения культурно-досугов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 мероприят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732;top:1587;width:1081;height:448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642;top:4875;width:298;height:357;mso-wrap-style:none;v-text-anchor:middle;rotation:90" type="_x0000_t93"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249;top:7767;width:4138;height:2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предоставление информации / уведомления об отказе в предоставлении информации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срок при выполнении действий по рассмотрению заявления, подготовки справки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>о времени и месте проведения культурно-досуговых мероприятий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i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 или уведомление об отказе в предоставлении информации  не может превышать 10  дней со дня поступления и регистрации заявления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1692;top:1587;width:1077;height:449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2979;top:4875;width:301;height:357;mso-wrap-style:none;v-text-anchor:middle;rotation:90" type="_x0000_t93"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249;top:2190;width:414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>регистрация заявлении при письменном обра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6913;top:2944;width:1081;height:448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1692;top:2944;width:1079;height:446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5291;top:3545;width:4138;height:1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>рассмотрение   предоставленных документов, необходимых  для  предоставления информации о времени и месте проведения культурно-досуговых  мероприят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249;top:3545;width:4138;height:1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>рассмотрение заявления о предоставлении информации о времени и месте проведения культурно-досуговых меро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5501;top:4875;width:301;height:357;mso-wrap-style:none;v-text-anchor:middle;rotation:90" type="_x0000_t93"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8020;top:4875;width:301;height:357;mso-wrap-style:none;v-text-anchor:middle;rotation:90" type="_x0000_t93"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2591;top:5355;width:1791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>подготовка уведомления об отказе в предоставлении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5111;top:5355;width:1793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>подготовка  информации - справки о времени и месте проведения культурно-досуговых мероприят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7451;top:5355;width:1794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устное уведомлении об отказе в предоставлении информаци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642;top:7287;width:298;height:359;mso-wrap-style:none;v-text-anchor:middle;rotation:90" type="_x0000_t93"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2982;top:7287;width:298;height:359;mso-wrap-style:none;v-text-anchor:middle;rotation:90" type="_x0000_t93"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5321;top:7286;width:298;height:358;mso-wrap-style:none;v-text-anchor:middle;rotation:90" type="_x0000_t93"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4932;top:7767;width:4135;height:2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 предоставление информ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i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время при выполнении действий по рассмотрению  обращения заявителя, рассмотрении предоставленных документов, подготовки и выдачи справки -информации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>о времени и месте проведения культурно-досуговых мероприятий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ru-RU" w:eastAsia="ar-SA" w:bidi="ar-SA"/>
                          </w:rPr>
                          <w:t xml:space="preserve">, а также  устного уведомления об отказе в предоставлении информации не может превышать  30 минут с момента обращ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square"/>
                </v:shape>
              </v:group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/>
    <w:lvlOverride w:ilvl="1"/>
    <w:lvlOverride w:ilvl="2">
      <w:startOverride w:val="2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708"/>
      <w:jc w:val="center"/>
      <w:outlineLvl w:val="1"/>
    </w:pPr>
    <w:rPr>
      <w:rFonts w:eastAsia="Arial Unicode MS"/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 w:before="28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0" w:after="75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tilovo.lenobl.ru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50:00Z</dcterms:created>
  <dc:creator>User</dc:creator>
  <dc:description/>
  <cp:keywords/>
  <dc:language>en-US</dc:language>
  <cp:lastModifiedBy>User</cp:lastModifiedBy>
  <cp:lastPrinted>2011-04-01T11:55:00Z</cp:lastPrinted>
  <dcterms:modified xsi:type="dcterms:W3CDTF">2011-04-01T10:46:00Z</dcterms:modified>
  <cp:revision>7</cp:revision>
  <dc:subject/>
  <dc:title>АДМИНИСТРАЦИЯ МУНИЦИПАЛЬНОГО ОБРАЗОВАНИЯ ПУТИЛОВСКОЕ СЕЛЬСКОЕ ПОСЕЛЕНИЕ МУНИЦИПАЛЬНОГО ОБРАЗОВАНИЯ КИРОВСКИЙ МУНИЦИПАЛЬНЫЙ РАЙОН ЛЕНИНГРАДСКОЙ ОБЛАСТИ</dc:title>
</cp:coreProperties>
</file>